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pvsadm 1.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Wensong Zha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teven Clarke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59:00Z</dcterms:created>
  <dc:creator>Navia</dc:creator>
  <dc:description/>
  <cp:keywords/>
  <dc:language>en-US</dc:language>
  <cp:lastModifiedBy>lingyang (A)</cp:lastModifiedBy>
  <dcterms:modified xsi:type="dcterms:W3CDTF">2020-01-17T08: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MJzwZIl2FuQy6zXNnVd1asoEHWlb/5dCnrhtKEdTLcyMTx/24YPoLqoorge3UDWmFH3YuxU
Ubwnu96sbYAibwaSySuINN34P8LPFnMMb7NJZnjAByZtz5BsJ3EjPidf7zhcXGdoJmSSuOsh
UI5cLNYBhMlZg0NKNSCo8bVxZmKn4UAafaDwf300qFlLy0M9kit6/9q4VtStePjlXCpj4+9U
47KbxkF2xrdZ+V+IFx</vt:lpwstr>
  </property>
  <property fmtid="{D5CDD505-2E9C-101B-9397-08002B2CF9AE}" pid="3" name="_2015_ms_pID_7253431">
    <vt:lpwstr>3wHiX6qxOAu9+fBmaeB3wqgvYqLDZaq+JtFuIz83o2BMRhKJMZB2iN
7JVocfMBRJ+UoO+Q/lzF/I4xxHMr0Yxpy9HH3Ey952wzir+EF5iK1nboN178IsEZ26nDduLQ
X9DtK/t8JVDW/nDdF0ZS6t821UsViW90C+QiB2ktfRSJoVfAMQ7KgYgcH9fgb0r+2KbKNFHd
PHUjXxP5lXxE6Fd7yiuQx0qwHJ2pNHqRmDee</vt:lpwstr>
  </property>
  <property fmtid="{D5CDD505-2E9C-101B-9397-08002B2CF9AE}" pid="4" name="_2015_ms_pID_7253431_00">
    <vt:lpwstr>_2015_ms_pID_7253431</vt:lpwstr>
  </property>
  <property fmtid="{D5CDD505-2E9C-101B-9397-08002B2CF9AE}" pid="5" name="_2015_ms_pID_7253432">
    <vt:lpwstr>WZU/f3/3ifLll2SMd2+ghYmaaHjHGn0FinlH
GsGnNK+4rwTHkmwLTf5sNtEqqVpS6huorGDpXEA1xSidE88WJc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